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uppressAutoHyphens w:val="true"/>
        <w:ind w:firstLine="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firstLine="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  <w:t>О проекте постановления Законодательного Собрания Новосибирской области «О назначении членов постоянно действующей рабочей группы по вопросам изменения Устава Новосибирской области»</w:t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>На основании части 1 статьи 92 Регламента Законодательного Собрания Новосибирской области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6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Рекомендовать Законодательному Собранию Новосибирской области назначить в состав постоянно действующей рабочей группы по вопросам изменения Устава Новосибирской области: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1) Бойко Александра Всеволодовича – представителя фракции ЛДПР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2) Ворожцова Владимира Петровича – представителя фракции «РОССИЙСКАЯ ПАРТИЯ ПЕНСИОНЕРОВ ЗА СОЦИАЛЬНУЮ СПРАВЕДЛИВОСТЬ»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3) Диденко Ирину Валериевну – заместителя Председателя Законодательного Собрания Новосибирской области – председателя комитета Законодательного Собрания Новосибирской области по бюджетной, финансово-экономической политике и собственно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4) Карасеву Дарью Николаевну – представителя фракции НОВЫЕ ЛЮДИ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0"/>
        </w:rPr>
        <w:t>5) Карпова Владимира Яковлевича – представителя фракции КПРФ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6) Нестеренко Игоря Анатольевича – представителя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7) Сивака Романа Андреевича – представителя фракции СПРАВЕДЛИВАЯ РОССИЯ – ЗА ПРАВДУ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8) Черноусова Павла Николаевича – члена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9) Умербаева Игоря Равильевича – представителя фракции «ЕДИНАЯ РОССИЯ»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10) Щербака Александра Александровича –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szCs w:val="20"/>
        </w:rPr>
        <w:t>2. Внести в Законодательное Собрание Новосибирской области проект постановления</w:t>
      </w:r>
      <w:r>
        <w:rPr>
          <w:b/>
        </w:rPr>
        <w:t xml:space="preserve"> </w:t>
      </w:r>
      <w:r>
        <w:rPr/>
        <w:t>Законодательного Собрания Новосибирской области «О назначении членов постоянно действующей рабочей группы по вопросам изменения Устава Новосибирской области»</w:t>
      </w:r>
      <w:r>
        <w:rPr>
          <w:szCs w:val="20"/>
        </w:rPr>
        <w:t xml:space="preserve">  и рекомендовать его к принятию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right="140" w:hanging="0"/>
        <w:rPr/>
      </w:pPr>
      <w:r>
        <w:rPr>
          <w:szCs w:val="28"/>
        </w:rPr>
        <w:t xml:space="preserve">Председатель комитета                                                                              Умербаев И.Р.                  </w:t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3:57:00Z</dcterms:created>
  <dc:creator>User</dc:creator>
  <dc:description/>
  <cp:keywords/>
  <dc:language>en-US</dc:language>
  <cp:lastModifiedBy>Беляева Светлана Викторовна</cp:lastModifiedBy>
  <cp:lastPrinted>2025-10-16T16:33:00Z</cp:lastPrinted>
  <dcterms:modified xsi:type="dcterms:W3CDTF">2025-10-21T05:31:00Z</dcterms:modified>
  <cp:revision>13</cp:revision>
  <dc:subject/>
  <dc:title> </dc:title>
</cp:coreProperties>
</file>